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281940</wp:posOffset>
            </wp:positionV>
            <wp:extent cx="52959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ТЕЛЬВИСОЧНЫ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15 октября 2019 года № 124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. Тельв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  ДЕВЯТЬ МЕСЯЦЕВ  2019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264.2 Бюджетного кодекса Российской Федерации, Администрация муниципального образования «Тельвисочный сельсовет» НАО ПОСТАНОВЛЯЕТ:</w:t>
      </w:r>
    </w:p>
    <w:p>
      <w:pPr>
        <w:pStyle w:val="Normal"/>
        <w:spacing w:lineRule="auto" w:line="240"/>
        <w:ind w:left="60" w:firstLine="64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отчет  «Об исполнении местного бюджета за  девять месяцев  2019 года»  по доходам в сумме 26 524,5 тысяч рублей, по расходам в сумме 23 972,9 тысяч  рублей с превышением доходов над расходами (профицитом)  местного бюджета в сумме 2 551,6  тысяч  руб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 следующими показателями:</w:t>
      </w:r>
    </w:p>
    <w:p>
      <w:pPr>
        <w:pStyle w:val="Normal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ходы местного бюджета за  девять месяцев  2019 года по кодам классификации доходов бюджетов, согласно приложению № 1 к настоящему решению;</w:t>
      </w:r>
    </w:p>
    <w:p>
      <w:pPr>
        <w:pStyle w:val="Normal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ходы местного бюджета за  девять месяцев  2019 года по ведомственной структуре расходов местного бюджета, согласно приложению № 2 к настоящему решению;</w:t>
      </w:r>
    </w:p>
    <w:p>
      <w:pPr>
        <w:pStyle w:val="Normal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ходы местного бюджета за  девять месяцев    2019 года  по разделам и подразделам классификации расходов бюджетов, согласно приложению № 3 к настоящему решению;</w:t>
      </w:r>
    </w:p>
    <w:p>
      <w:pPr>
        <w:pStyle w:val="Normal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 финансирования дефицита местного бюджета за  девять месяцев    2019 года по кодам классификации источников финансирования дефицитов бюджетов, согласно приложению № 4 к настоящему решению.</w:t>
      </w:r>
    </w:p>
    <w:p>
      <w:pPr>
        <w:pStyle w:val="Normal"/>
        <w:spacing w:lineRule="auto" w:line="240"/>
        <w:ind w:left="60" w:firstLine="64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львисочный сельсовет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                                                       Д.С.Якубо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4:29:00Z</dcterms:created>
  <dc:creator>semyashkinaia</dc:creator>
  <dc:description/>
  <cp:keywords/>
  <dc:language>en-US</dc:language>
  <cp:lastModifiedBy>Пользователь</cp:lastModifiedBy>
  <cp:lastPrinted>2019-11-25T16:09:00Z</cp:lastPrinted>
  <dcterms:modified xsi:type="dcterms:W3CDTF">2019-11-26T10:34:00Z</dcterms:modified>
  <cp:revision>51</cp:revision>
  <dc:subject/>
  <dc:title/>
</cp:coreProperties>
</file>